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от «___» __________ 202__ года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№ </w:t>
      </w:r>
      <w:r>
        <w:rPr>
          <w:sz w:val="26"/>
          <w:szCs w:val="26"/>
        </w:rPr>
        <w:t>_____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bookmarkStart w:id="0" w:name="_GoBack"/>
      <w:bookmarkEnd w:id="0"/>
      <w:r>
        <w:rPr>
          <w:sz w:val="26"/>
          <w:szCs w:val="26"/>
        </w:rPr>
        <w:t xml:space="preserve"> 4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2022 годы», утвержденной постановлением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ализации муниципальной программы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0"/>
          <w:szCs w:val="20"/>
        </w:rPr>
        <w:t xml:space="preserve">«Развитие культуры на территории Дальнереченского городского округа на 2018-2022 годы»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редств местного бюджета</w:t>
      </w:r>
      <w:bookmarkStart w:id="1" w:name="OLE_LINK4"/>
      <w:bookmarkStart w:id="2" w:name="OLE_LINK3"/>
      <w:bookmarkEnd w:id="1"/>
      <w:bookmarkEnd w:id="2"/>
      <w:r>
        <w:rPr>
          <w:b/>
          <w:sz w:val="20"/>
          <w:szCs w:val="20"/>
        </w:rPr>
        <w:t>, краевого и федерального бюджета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3465</wp:posOffset>
                </wp:positionH>
                <wp:positionV relativeFrom="paragraph">
                  <wp:posOffset>2666365</wp:posOffset>
                </wp:positionV>
                <wp:extent cx="304165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3.1pt;mso-wrap-distance-left:9.05pt;mso-wrap-distance-right:9.05pt;mso-wrap-distance-top:0pt;mso-wrap-distance-bottom:0pt;margin-top:209.95pt;mso-position-vertical-relative:text;margin-left:7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63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5"/>
        <w:gridCol w:w="2551"/>
        <w:gridCol w:w="1843"/>
        <w:gridCol w:w="850"/>
        <w:gridCol w:w="993"/>
        <w:gridCol w:w="1275"/>
        <w:gridCol w:w="851"/>
        <w:gridCol w:w="1276"/>
        <w:gridCol w:w="1134"/>
        <w:gridCol w:w="1275"/>
        <w:gridCol w:w="1192"/>
        <w:gridCol w:w="84"/>
        <w:gridCol w:w="964"/>
      </w:tblGrid>
      <w:tr>
        <w:trPr>
          <w:trHeight w:val="453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</w:t>
            </w: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533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Р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з 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6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>Муниципальная программа «Развитие культуры на территории Дальнеречен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60729,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65327,804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74192,667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73082,6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3082,62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color w:val="000000"/>
              </w:rPr>
            </w:pPr>
            <w:r>
              <w:rPr/>
              <w:t>Отдельные мероприят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napToGrid w:val="false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9215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2113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>
                <w:b/>
              </w:rPr>
              <w:t>23811,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3189,9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3189,91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2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>Услуга № 1 – Организация и 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/>
              <w:t>1625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1821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2596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974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974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Услуга № 2 - Организация и проведение основных (городских) мероприятий (Показ (организация показа) концертных програм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9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92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121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5,00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</w:r>
            <w:r>
              <w:rPr>
                <w:b/>
              </w:rPr>
              <w:t>(библиотечн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6901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9211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976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11429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090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090,27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18541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1936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22772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2519,369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2772,75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по противодействию распространения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150,00</w:t>
            </w:r>
          </w:p>
        </w:tc>
      </w:tr>
      <w:tr>
        <w:trPr>
          <w:trHeight w:val="27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здание методических пособий (рекомендаций) антинаркотической направленности для специалистов молодежных центров, актива молодежных общественных объединений образовательных учреждений города, Молодежного совета, Волонтерского корпуса, родителей (плакаты, баннеры, листовки, брошюры, памятки, наклейки и др.)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100" w:before="0" w:after="0"/>
              <w:ind w:left="3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держка молодежных и детских общественных объединений, орган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убов, проведение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олодежных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 и социальных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ов. Поддержка волонтёрства и доброволь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280" w:after="0"/>
              <w:ind w:left="36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активной молодежи, поощрение за участие в реализации программ по профилактике негативных явлений в молодежной среде. Организация городских мероприятий профилактической направл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зготовление листовок, плакатов, наклеек, календа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>
                <w:b/>
              </w:rPr>
              <w:t>Мероприятия по патриотическому   воспитани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50,00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/>
              <w:t>Молодежные акции патриотической направленности (изготовление и распространение листовок, памяток, брошюр, наклеек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Городские мероприятия для молодежи патриотической направленности (семинары, конкурсы, форумы, круглые стол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 мероприятиях патри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/>
              <w:t>Поощрение активной молодежи за участие в патриотических мероприятиях (награждение за успехи, призы, поощрительные поездки, чаеп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городского конкурса среди волонтеров «серебряного» возраста по патриотическому воспитани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3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Городские мероприятия для молодежи патриотической направленности (семинары, конкурсы, форумы, круглые столы, участие в краевых мероприят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55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мероприятий по развитию юнармейского движения (семинары, поездки, поощрение, приобретение атрибутики, участие в краевых мероприят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22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9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3174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423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</w:tr>
      <w:tr>
        <w:trPr>
          <w:trHeight w:val="93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rPr/>
            </w:pPr>
            <w:r>
              <w:rPr/>
              <w:t xml:space="preserve">     </w:t>
            </w:r>
            <w:r>
              <w:rPr/>
              <w:t>9505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37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7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27,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27,6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9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866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3040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98,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98,1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 xml:space="preserve">012 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10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8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5,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5,86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rPr/>
            </w:pPr>
            <w:r>
              <w:rPr/>
              <w:t xml:space="preserve">      </w:t>
            </w:r>
            <w:r>
              <w:rPr/>
              <w:t>551,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4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9,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9,83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7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2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3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 xml:space="preserve">Субсидии бюджетным учреждениям на отдельные мероприятия для детей и молоде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208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9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83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S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lang w:val="en-US"/>
              </w:rPr>
              <w:t>4.5184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бюджетным учреждениям на повышение квалификации сотрудников на базе Центров непрерыв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бюджетным на 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А1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53,38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" w:right="-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бюджет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из краевого бюджета бюджетам МО ПК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 xml:space="preserve">Субсидии из краевого бюджета бюджетам МО ПК на комплектование книжных фон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9254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lang w:val="en-US"/>
              </w:rPr>
              <w:t>(</w:t>
            </w:r>
            <w:r>
              <w:rPr/>
              <w:t>32М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6,09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247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lang w:val="en-US"/>
              </w:rPr>
            </w:pPr>
            <w:r>
              <w:rPr/>
              <w:t>2.10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из краевого бюджета бюджетам МО ПК на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9254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lang w:val="en-US"/>
              </w:rPr>
              <w:t>(</w:t>
            </w:r>
            <w:r>
              <w:rPr/>
              <w:t>32М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" w:right="-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u w:val="single"/>
              </w:rPr>
            </w:pPr>
            <w:r>
              <w:rPr>
                <w:u w:val="single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0:20:00Z</dcterms:created>
  <dc:creator>user41</dc:creator>
  <dc:description/>
  <cp:keywords/>
  <dc:language>en-US</dc:language>
  <cp:lastModifiedBy>Белолипецких Л.П.</cp:lastModifiedBy>
  <cp:lastPrinted>2020-05-12T11:16:00Z</cp:lastPrinted>
  <dcterms:modified xsi:type="dcterms:W3CDTF">2020-05-12T01:21:00Z</dcterms:modified>
  <cp:revision>11</cp:revision>
  <dc:subject/>
  <dc:title> </dc:title>
</cp:coreProperties>
</file>